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</w:rPr>
        <w:t>Golyatin_AA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Алексей Геннадьевич Кутузов тел. 8(3955) 503-335, 503-235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скважин наблюдательной сети золоотвала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скважин наблюдательной сети золоотвала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25.12.2023г.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06 921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41 384,2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 г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организации технического обслуживания и ремонта объектов энергетики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8.11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9.11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3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буровых работ по устройству скважин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0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3-11-24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